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aker Blower Record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ess Release #3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-After a pause, the label is back in force and with a new portuguese artist – Headlock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-The  debut single of Skipy and Headlock "The Whisper/Moth" is our release #6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ttp://speakerblower.com/store/process.php?pname=ShowAlbumDetailsProcess-Start&amp;CategoryID=1&amp;AlbumID=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-The first single in the label by Dr. Speaker Blower, “Core/Nuvolari” is our release #7. It includes the free downloadable remix of the track “core” - only in our online shop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ttp://speakerblower.com/store/process.php?pname=ShowAlbumDetailsProcess-Start&amp;CategoryID=1&amp;AlbumID=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Dr. Speaker Blower is finishing his second album in the SBR label ("Distorted Visions"). after a while on otherprojects and out of drum´n´bass, the dr. is back and with a vengeance! this lp is more darkstep and neurofunk sounding than its predecessor. Ourafilmes (video company) is preparing a video for one of the tracks. More info so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Speaker Blower Records is finally in facebook! exclusivE news and contents soon (only for likers)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ttp://www.facebook.com/sbre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Dr. Speaker Blower is also now in facebook! very soon it will have exclusive, surprise and free content  (only for likers also).</w:t>
      </w:r>
    </w:p>
    <w:p>
      <w:pPr>
        <w:pStyle w:val="Normal"/>
        <w:rPr/>
      </w:pPr>
      <w:r>
        <w:rPr>
          <w:rFonts w:cs="Tahoma" w:ascii="Tahoma" w:hAnsi="Tahoma"/>
        </w:rPr>
        <w:t>http://www.facebook.com/Dr.SpeakerBl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We are also now in Twitter - http://www.twitter.com/SpeakerBl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Our website and all our social network (Soundcloud, Myspace, Vimeo and Flickr) was updated. All links arein the end of this press releas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For all d´n´b producers, there is available a new and exclusive samplepack (24 bit) by our new artist Headlock in his personal page in our website.</w:t>
      </w:r>
    </w:p>
    <w:p>
      <w:pPr>
        <w:pStyle w:val="Normal"/>
        <w:rPr/>
      </w:pPr>
      <w:r>
        <w:rPr>
          <w:rFonts w:cs="Tahoma" w:ascii="Tahoma" w:hAnsi="Tahoma"/>
        </w:rPr>
        <w:t>http://www.sbrecs.net/headlock.ht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Last but not least: we are currently searching for new artists so we are promoting a national contest for d´n´b producers (only for portuguese producers). More info in our website and facebook page. Very soon 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ternational competition will follo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aker Blower Records in the web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BSITE - http://www.sbrecs.n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LINE shop - http://speakerblower.com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EBOOK - http://www.facebook.com/sbre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WITTER - http://twitter.com/SpeakerBl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NDCLOUD - http://soundcloud.com/speaker-blower-recor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YSPACE - http://www.myspace.com/speakerblowerrecor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MEO - http://www.vimeo.com/sbre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LICKR - http://www.flicker.com/photos/speaker-blower-recor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AIL - info@sbrecs.n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r. Speaker Blowe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BSITE - http://www.drsb.net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EBOOK - http://www.facebook.com/Dr.SpeakerBl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YSPACE - http://www.myspace.com/drspeakerbl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AIL - drsb@sbrecs.n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01:00Z</dcterms:created>
  <dc:creator>Ourafilmes</dc:creator>
  <dc:description/>
  <cp:keywords/>
  <dc:language>en-US</dc:language>
  <cp:lastModifiedBy>Ourafilmes</cp:lastModifiedBy>
  <dcterms:modified xsi:type="dcterms:W3CDTF">2012-09-20T12:12:00Z</dcterms:modified>
  <cp:revision>5</cp:revision>
  <dc:subject/>
  <dc:title>Speaker Blower Records</dc:title>
</cp:coreProperties>
</file>